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KUPNÍ SMLOUVA</w:t>
      </w:r>
    </w:p>
    <w:p>
      <w:pPr>
        <w:pStyle w:val="Normal"/>
        <w:widowControl w:val="fals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uzavřená podle § 588 a násl. občanského zákoníku</w:t>
      </w:r>
    </w:p>
    <w:p>
      <w:pPr>
        <w:pStyle w:val="Normal"/>
        <w:widowControl w:val="false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widowControl w:val="fals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strany</w:t>
      </w:r>
    </w:p>
    <w:p>
      <w:pPr>
        <w:pStyle w:val="Heading"/>
        <w:autoSpaceDE w:val="false"/>
        <w:ind w:left="1410" w:hanging="1410"/>
        <w:jc w:val="both"/>
        <w:rPr>
          <w:b w:val="false"/>
          <w:b w:val="false"/>
          <w:bCs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dávající:</w:t>
      </w:r>
      <w:r>
        <w:rPr>
          <w:b w:val="false"/>
          <w:sz w:val="22"/>
          <w:szCs w:val="22"/>
          <w:lang w:val="cs-CZ"/>
        </w:rPr>
        <w:tab/>
      </w:r>
      <w:r>
        <w:rPr>
          <w:b w:val="false"/>
          <w:bCs/>
          <w:sz w:val="22"/>
          <w:szCs w:val="22"/>
          <w:lang w:val="cs-CZ"/>
        </w:rPr>
        <w:t>Ing. David Jánošík</w:t>
      </w:r>
    </w:p>
    <w:p>
      <w:pPr>
        <w:pStyle w:val="Heading"/>
        <w:autoSpaceDE w:val="false"/>
        <w:ind w:left="1410" w:hanging="0"/>
        <w:jc w:val="both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bCs/>
          <w:sz w:val="22"/>
          <w:szCs w:val="22"/>
          <w:lang w:val="cs-CZ"/>
        </w:rPr>
        <w:t>se sídlem Hradec Králové, Gočárova 1105/36, PSČ 500 02, Okres Hradec Králové</w:t>
      </w:r>
    </w:p>
    <w:p>
      <w:pPr>
        <w:pStyle w:val="Normal"/>
        <w:autoSpaceDE w:val="false"/>
        <w:ind w:left="1410" w:firstLine="8"/>
        <w:rPr>
          <w:sz w:val="22"/>
          <w:szCs w:val="22"/>
        </w:rPr>
      </w:pPr>
      <w:r>
        <w:rPr>
          <w:sz w:val="22"/>
          <w:szCs w:val="22"/>
        </w:rPr>
        <w:t xml:space="preserve">na základě usnesení </w:t>
      </w:r>
      <w:r>
        <w:rPr>
          <w:bCs/>
          <w:sz w:val="22"/>
        </w:rPr>
        <w:t xml:space="preserve">na základě usnesení Krajského soudu v Hradci Králové č.j. KSHK 45 INS 5521 / 2013-A-9 ze dne 15.03.2013  insolvenční správce dlužníka společnosti  </w:t>
        <w:tab/>
        <w:t xml:space="preserve">Otčenášek s.r.o. se sídlem Týniště nad Orlicí, V. Opatrného 972, PSČ 517 21, IČ: </w:t>
        <w:tab/>
        <w:t>45537101, zapsaného v obchodním rejstříku vedeném Krajským soudem v Hradci Králové, oddíl C, vložka 1660</w:t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Kupující: </w:t>
        <w:tab/>
      </w:r>
      <w:r>
        <w:rPr>
          <w:sz w:val="22"/>
          <w:szCs w:val="22"/>
          <w:highlight w:val="green"/>
        </w:rPr>
        <w:t>......................</w:t>
      </w:r>
    </w:p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se sídlem </w:t>
      </w:r>
      <w:r>
        <w:rPr>
          <w:sz w:val="22"/>
          <w:szCs w:val="22"/>
          <w:highlight w:val="green"/>
        </w:rPr>
        <w:t>.........................</w:t>
      </w:r>
    </w:p>
    <w:p>
      <w:pPr>
        <w:pStyle w:val="Heading3"/>
        <w:tabs>
          <w:tab w:val="left" w:pos="709" w:leader="none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 xml:space="preserve">IČ: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green"/>
        </w:rPr>
        <w:t>........</w:t>
      </w:r>
    </w:p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zapsán v obchodním rejstříku vedeném </w:t>
      </w:r>
      <w:r>
        <w:rPr>
          <w:sz w:val="22"/>
          <w:szCs w:val="22"/>
          <w:highlight w:val="green"/>
        </w:rPr>
        <w:t>........</w:t>
      </w:r>
      <w:r>
        <w:rPr>
          <w:sz w:val="22"/>
          <w:szCs w:val="22"/>
        </w:rPr>
        <w:t xml:space="preserve"> soudem v </w:t>
      </w:r>
      <w:r>
        <w:rPr>
          <w:sz w:val="22"/>
          <w:szCs w:val="22"/>
          <w:highlight w:val="green"/>
        </w:rPr>
        <w:t>....,</w:t>
      </w:r>
      <w:r>
        <w:rPr>
          <w:sz w:val="22"/>
          <w:szCs w:val="22"/>
        </w:rPr>
        <w:t xml:space="preserve"> oddíl ., vložka </w:t>
      </w:r>
      <w:r>
        <w:rPr>
          <w:sz w:val="22"/>
          <w:szCs w:val="22"/>
          <w:highlight w:val="green"/>
        </w:rPr>
        <w:t>.....</w:t>
      </w:r>
    </w:p>
    <w:p>
      <w:pPr>
        <w:pStyle w:val="Normal"/>
        <w:widowControl w:val="false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zastoupen </w:t>
      </w:r>
      <w:r>
        <w:rPr>
          <w:sz w:val="22"/>
          <w:szCs w:val="22"/>
          <w:highlight w:val="green"/>
        </w:rPr>
        <w:t>..................................</w:t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46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widowControl w:val="false"/>
        <w:tabs>
          <w:tab w:val="clear" w:pos="709"/>
          <w:tab w:val="center" w:pos="46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mět smlouvy</w:t>
      </w:r>
    </w:p>
    <w:p>
      <w:pPr>
        <w:pStyle w:val="Zkladntext2"/>
        <w:numPr>
          <w:ilvl w:val="0"/>
          <w:numId w:val="2"/>
        </w:numPr>
        <w:tabs>
          <w:tab w:val="clear" w:pos="4680"/>
        </w:tabs>
        <w:rPr/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 xml:space="preserve">Prodávající prohlašuje, že shora uvedený dlužník </w:t>
        <w:tab/>
        <w:t>Otčenášek s.r.o. je výlučným vlastníkem těchto nemovitostí: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ova č.p. 972, stavba občanského vybavení, postavená na pozemku parc.č. 2037/13, část obce Týniště nad Orlicí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ova bez č.p./č.e. stavba pro výrobu a skladování, postavená na pozemcích parc. č. 2037/42 a 2037/41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udova bez č.p./č.e. stavba pro výrobu a skladování, postavená na pozemku parc. č. 2037/9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zemek parc.č. 2037/9 o výměře 781 m2, zastavěná plocha a nádvoří,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zemek parc.č. 2037/11 o výměře 7218 m2, ostatní plocha,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zemek parc.č. 2037/13 o výměře 1672 m2, zastavěná plocha a nádvoří,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zemek parc.č. 2037/39 o výměře 1869 m2, zastavěná plocha a nádvoří,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zemek parc.č. 2037/40 o výměře 1259 m2, zastavěná plocha a nádvoří,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zemek parc.č. 2037/41 o výměře 1833 m2, zastavěná plocha a nádvoří,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zemek parc.č. 2037/42 o výměře 272 m2, zastavěná plocha a nádvoří,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zemek parc.č. 2037/48 o výměře 12 m2, ostatní plocha,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zemek parc.č. 2038/1 o výměře 2120 m2, trvalý travní porost,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zemek parc.č. 2038/2 o výměře 1707 m2, ostatní plocha,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zemek parc.č. 2038/4 o výměře 4 m2, ostatní plocha,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zemek parc.č. 2039/2 o výměře 3207 m2, orná půda,</w:t>
      </w:r>
    </w:p>
    <w:p>
      <w:pPr>
        <w:pStyle w:val="Zkladntextodsazen31"/>
        <w:widowControl w:val="false"/>
        <w:numPr>
          <w:ilvl w:val="0"/>
          <w:numId w:val="6"/>
        </w:numPr>
        <w:tabs>
          <w:tab w:val="clear" w:pos="709"/>
          <w:tab w:val="left" w:pos="-1418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zemek parc.č. 2039/6 o výměře 410 m2, ostatní plocha,</w:t>
      </w:r>
    </w:p>
    <w:p>
      <w:pPr>
        <w:pStyle w:val="TextBody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to vše zapsáno v katastru nemovitostí na LV č. 465 pro katastrální území Týniště nad Orlicí, obec Týniště nad Orlicí, u Katastrálního úřadu pro Královehradecký kraj, KP Rychnov nad Kněžnou (to vše dále také jen „nemovitosti“). </w:t>
      </w:r>
    </w:p>
    <w:p>
      <w:pPr>
        <w:pStyle w:val="Normal"/>
        <w:widowControl w:val="false"/>
        <w:ind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widowControl w:val="false"/>
        <w:numPr>
          <w:ilvl w:val="0"/>
          <w:numId w:val="2"/>
        </w:numPr>
        <w:rPr>
          <w:rStyle w:val="Platne1"/>
          <w:sz w:val="22"/>
          <w:szCs w:val="22"/>
        </w:rPr>
      </w:pPr>
      <w:r>
        <w:rPr>
          <w:sz w:val="22"/>
          <w:szCs w:val="22"/>
        </w:rPr>
        <w:t>Prodávající prohlašuje, že dne 15.03.2013 bylo vydáno Krajským soudem v Hradci Králové usnesení č.j. KSHK 45 INS 5521/2013-A-7 o zjištění úpadku dlužníka. Dne 13.05.2013  bylo vydáno Krajským soudem v Hradci Králové usnesení č.j. KSHK 45 INS 5521/2013-B-22 o prohlášení konkursu.</w:t>
      </w:r>
      <w:r>
        <w:rPr>
          <w:rStyle w:val="Platne1"/>
          <w:sz w:val="22"/>
          <w:szCs w:val="22"/>
        </w:rPr>
        <w:t xml:space="preserve"> Prodávající prohlašuje, že ve smyslu ustanovení § 283 zákona č. </w:t>
      </w:r>
      <w:r>
        <w:rPr>
          <w:sz w:val="22"/>
          <w:szCs w:val="22"/>
        </w:rPr>
        <w:t xml:space="preserve">182/2006 Sb., o úpadku a způsobech jeho řešení (insolvenční zákon), ve znění pozdějších předpisů (dále také jen „Insolvenční zákon“), lze přikročit ke zpeněžení majetkové podstaty. První schůze věřitelů se konala dne </w:t>
      </w:r>
      <w:r>
        <w:rPr>
          <w:color w:val="000000"/>
          <w:sz w:val="22"/>
          <w:szCs w:val="22"/>
        </w:rPr>
        <w:t>19.5.2013</w:t>
      </w:r>
      <w:r>
        <w:rPr>
          <w:rStyle w:val="Platne1"/>
          <w:sz w:val="22"/>
          <w:szCs w:val="22"/>
        </w:rPr>
        <w:t>.</w:t>
      </w:r>
    </w:p>
    <w:p>
      <w:pPr>
        <w:pStyle w:val="Normal"/>
        <w:widowControl w:val="false"/>
        <w:rPr>
          <w:rStyle w:val="Platne1"/>
          <w:sz w:val="22"/>
          <w:szCs w:val="22"/>
        </w:rPr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4680"/>
        </w:tabs>
        <w:rPr/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>Prodávající prohlašuje, že jako insolvenční správce majetku shora uvedeného dlužníka zjistil, že do majetkové podstaty náleží v souladu s ust. § 205 a § 206 Insolvenčního zákona nemovitosti uvedené v odst.1 tohoto článku výše.</w:t>
      </w:r>
    </w:p>
    <w:p>
      <w:pPr>
        <w:pStyle w:val="Zkladntext2"/>
        <w:tabs>
          <w:tab w:val="clear" w:pos="4680"/>
        </w:tabs>
        <w:rPr>
          <w:rFonts w:ascii="Times New Roman" w:hAnsi="Times New Roman" w:cs="Times New Roman"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</w:r>
    </w:p>
    <w:p>
      <w:pPr>
        <w:pStyle w:val="Zkladntext2"/>
        <w:numPr>
          <w:ilvl w:val="0"/>
          <w:numId w:val="2"/>
        </w:numPr>
        <w:tabs>
          <w:tab w:val="clear" w:pos="4680"/>
        </w:tabs>
        <w:rPr>
          <w:rFonts w:ascii="Times New Roman" w:hAnsi="Times New Roman" w:cs="Times New Roman"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>Prodávající prohlašuje, že je oprávněn prodat (zpeněžit) nemovitosti uvedené v odst.1 tohoto článku mimo dražbu. Prodávající prohlašuje, že souhlas Krajského soudu v Hradci Králové mu byl vydán usnesením č.j. KSHK 45 INS 5521/2013 – B - 30/celk.3 ze dne 6. září 2013. Prodávající dále prohlašuje, že již zajistil pokyn obou zajištěných věřitelů k prodeji a souhlas zástupce věřitelů s prodejem předmětných nemovitostí mimo dražbu.</w:t>
      </w:r>
    </w:p>
    <w:p>
      <w:pPr>
        <w:pStyle w:val="Odstavecseseznamem"/>
        <w:rPr>
          <w:rFonts w:ascii="Times New Roman" w:hAnsi="Times New Roman" w:cs="Times New Roman"/>
          <w:strike/>
          <w:color w:val="000000"/>
          <w:sz w:val="22"/>
          <w:szCs w:val="22"/>
          <w:lang w:val="cs-CZ"/>
        </w:rPr>
      </w:pPr>
      <w:r>
        <w:rPr>
          <w:rFonts w:cs="Times New Roman"/>
          <w:strike/>
          <w:color w:val="000000"/>
          <w:sz w:val="22"/>
          <w:szCs w:val="22"/>
          <w:lang w:val="cs-CZ"/>
        </w:rPr>
      </w:r>
    </w:p>
    <w:p>
      <w:pPr>
        <w:pStyle w:val="Zkladntext2"/>
        <w:numPr>
          <w:ilvl w:val="0"/>
          <w:numId w:val="2"/>
        </w:numPr>
        <w:tabs>
          <w:tab w:val="clear" w:pos="4680"/>
        </w:tabs>
        <w:rPr>
          <w:rFonts w:ascii="Times New Roman" w:hAnsi="Times New Roman" w:cs="Times New Roman"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 xml:space="preserve">Prodávající a kupující shodně prohlašují, že k výběru kupujícího došlo ve Výběrovém řízení zveřejněném na webové adrese </w:t>
      </w:r>
      <w:hyperlink r:id="rId2">
        <w:r>
          <w:rPr>
            <w:rStyle w:val="InternetLink"/>
            <w:rFonts w:cs="Times New Roman" w:ascii="Times New Roman" w:hAnsi="Times New Roman"/>
            <w:strike/>
            <w:color w:val="000000"/>
            <w:sz w:val="22"/>
            <w:szCs w:val="22"/>
            <w:u w:val="none"/>
            <w:lang w:val="cs-CZ"/>
          </w:rPr>
          <w:t>www.verejnedrazby.cz</w:t>
        </w:r>
      </w:hyperlink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>, kterou provozuje obchodní společnost GAUTE, a.s. se sídlem Brno, Lidická 26, č.p. 2006, PSČ 602 00, IČ: 25543709 (dále také jen „GAUTE, a.s.“), a to pod evidenčním číslem A 792.</w:t>
      </w:r>
    </w:p>
    <w:p>
      <w:pPr>
        <w:pStyle w:val="Normal"/>
        <w:widowControl w:val="false"/>
        <w:rPr>
          <w:rFonts w:ascii="Times New Roman" w:hAnsi="Times New Roman" w:cs="Times New Roman"/>
          <w:strike/>
          <w:color w:val="000000"/>
          <w:sz w:val="22"/>
          <w:szCs w:val="22"/>
          <w:lang w:val="cs-CZ"/>
        </w:rPr>
      </w:pPr>
      <w:r>
        <w:rPr>
          <w:rFonts w:cs="Times New Roman"/>
          <w:strike/>
          <w:color w:val="000000"/>
          <w:sz w:val="22"/>
          <w:szCs w:val="22"/>
          <w:lang w:val="cs-CZ"/>
        </w:rPr>
      </w:r>
    </w:p>
    <w:p>
      <w:pPr>
        <w:pStyle w:val="Zkladntext2"/>
        <w:numPr>
          <w:ilvl w:val="0"/>
          <w:numId w:val="2"/>
        </w:numPr>
        <w:tabs>
          <w:tab w:val="clear" w:pos="4680"/>
        </w:tabs>
        <w:rPr/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>Prodávající prohlašuje, že je oprávněn prodat nemovitosti uvedené v odst.1 tohoto článku, a to v souladu s Insolvenčním zákonem.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trike/>
          <w:color w:val="000000"/>
          <w:sz w:val="22"/>
          <w:szCs w:val="22"/>
          <w:lang w:val="cs-CZ"/>
        </w:rPr>
      </w:pPr>
      <w:r>
        <w:rPr>
          <w:rFonts w:cs="Times New Roman"/>
          <w:strike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2"/>
          <w:szCs w:val="22"/>
        </w:rPr>
        <w:t>Prodávající touto smlouvou prodává kupujícímu nemovitosti uvedené v odst.1 se všemi součástmi a příslušenstvím, právy a povinnostmi včetně venkovních úprav, oplocení a trvalých porostů, vše tak jak stojí a leží, do jeho výlučného vlastnictví, a kupující tyto nemovitosti přijímá do svého výlučného vlastnictví a zavazuje se zaplatit prodávajícímu sjednanou kupní cenu dle čl. III. této smlouvy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46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Heading1"/>
        <w:keepNext w:val="false"/>
        <w:ind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ýše a splatnost kupní ceny</w:t>
      </w:r>
    </w:p>
    <w:p>
      <w:pPr>
        <w:pStyle w:val="Normal"/>
        <w:widowControl w:val="false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Kupní cena za nemovitosti činí celkem </w:t>
      </w:r>
      <w:r>
        <w:rPr>
          <w:sz w:val="22"/>
          <w:szCs w:val="22"/>
          <w:highlight w:val="green"/>
        </w:rPr>
        <w:t>.........,- Kč (slovy ...........................................</w:t>
      </w:r>
      <w:r>
        <w:rPr>
          <w:sz w:val="22"/>
          <w:szCs w:val="22"/>
        </w:rPr>
        <w:t xml:space="preserve"> korun českých).</w:t>
      </w:r>
    </w:p>
    <w:p>
      <w:pPr>
        <w:pStyle w:val="Normal"/>
        <w:widowControl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Na základě dohody všech účastníků kupující kupní cenu ve výši </w:t>
      </w:r>
      <w:r>
        <w:rPr>
          <w:sz w:val="22"/>
          <w:szCs w:val="22"/>
          <w:highlight w:val="green"/>
        </w:rPr>
        <w:t>.........,- Kč (slovy .................................................................</w:t>
      </w:r>
      <w:r>
        <w:rPr>
          <w:sz w:val="22"/>
          <w:szCs w:val="22"/>
        </w:rPr>
        <w:t xml:space="preserve"> korun českých) uhradil prodávajícímu tak, že část kupní ceny ve výši 500.000,- Kč (slovy pět set tisíc korun českých) zaplatil dne </w:t>
      </w:r>
      <w:r>
        <w:rPr>
          <w:sz w:val="22"/>
          <w:szCs w:val="22"/>
          <w:highlight w:val="green"/>
        </w:rPr>
        <w:t>……….</w:t>
      </w:r>
      <w:r>
        <w:rPr>
          <w:sz w:val="22"/>
          <w:szCs w:val="22"/>
        </w:rPr>
        <w:t xml:space="preserve"> jako jistotu na účast ve Výběrovém řízení (jak je blíže uvedeno v čl. II. odst. 5 této smlouvy). Tuto jistotu je podle Podmínek výběrového řízení ze dne 6.8.2013 možno započíst na kupní cenu podle této smlouvy; zbývající část kupní ceny ve výši </w:t>
      </w:r>
      <w:r>
        <w:rPr>
          <w:sz w:val="22"/>
          <w:szCs w:val="22"/>
          <w:highlight w:val="green"/>
        </w:rPr>
        <w:t>.........,- Kč (slovy ...............................................................</w:t>
      </w:r>
      <w:r>
        <w:rPr>
          <w:sz w:val="22"/>
          <w:szCs w:val="22"/>
        </w:rPr>
        <w:t xml:space="preserve"> korun českých) zaplatil kupující před podpisem této smlouvy, to vše na účet majetkové podstaty dlužníka Otčenášek s.r.o č. 2108888493/2700 vedený u UniCredit Bank Czech Republic, a.s., variabilní symbol </w:t>
      </w:r>
      <w:r>
        <w:rPr>
          <w:sz w:val="22"/>
          <w:szCs w:val="22"/>
          <w:highlight w:val="green"/>
        </w:rPr>
        <w:t>(IČ/r.č.)</w:t>
      </w:r>
      <w:r>
        <w:rPr>
          <w:sz w:val="22"/>
          <w:szCs w:val="22"/>
        </w:rPr>
        <w:t>. Prodávající tuto skutečnost potvrzuje podpisem této smlouvy.</w:t>
      </w:r>
    </w:p>
    <w:p>
      <w:pPr>
        <w:pStyle w:val="Heading4"/>
        <w:keepNext w:val="false"/>
        <w:widowControl w:val="false"/>
        <w:spacing w:before="0" w:after="0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keepNext w:val="false"/>
        <w:widowControl w:val="false"/>
        <w:numPr>
          <w:ilvl w:val="0"/>
          <w:numId w:val="5"/>
        </w:numPr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dávající se zavazuje, že s kupní cenou přijatou na účet majetkové podstaty dle odst.2 výše nebude nijak nakládat až do doby, nežli bude proveden vklad této smlouvy do katastru nemovitostí ve prospěch kupujícího.</w:t>
      </w:r>
    </w:p>
    <w:p>
      <w:pPr>
        <w:pStyle w:val="Heading4"/>
        <w:keepNext w:val="false"/>
        <w:widowControl w:val="false"/>
        <w:spacing w:before="0" w:after="0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keepNext w:val="false"/>
        <w:widowControl w:val="false"/>
        <w:numPr>
          <w:ilvl w:val="0"/>
          <w:numId w:val="5"/>
        </w:numPr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statní náklady spojené s touto smlouvou si nesou strany samostatně.</w:t>
      </w:r>
    </w:p>
    <w:p>
      <w:pPr>
        <w:pStyle w:val="Normal"/>
        <w:widowControl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46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Heading2"/>
        <w:keepNext w:val="false"/>
        <w:ind w:hanging="0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áva a závazky váznoucí na nemovitostech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rPr/>
      </w:pPr>
      <w:r>
        <w:rPr>
          <w:sz w:val="22"/>
          <w:szCs w:val="22"/>
        </w:rPr>
        <w:t>Prodávající prohlašuje, že na listu vlastnictví č. 465 pro katastrální území a obec Týniště nad Orlicí jsou zapsána tato zástavní práva a omezení vlastnického práva:</w:t>
      </w:r>
    </w:p>
    <w:p>
      <w:pPr>
        <w:pStyle w:val="Normal"/>
        <w:widowControl w:val="fals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stavní právo smluvní ke smlouvě o úvěru č. 863/02/LCD ve výši 12.000.000,- a ke kontokorentnímu úvěru č. 864/02/LCD ve výši 4.500.000,- Kč, a k budoucím pohledávkám do výše 45.000.000,- Kč, pro Českou spořitelnu, a.s., Olbrachtova 1929/62, Praha 4, Krč, 140 00 Praha 4, IČ: 45244782, na základě smlouvy o zřízení zástavního práva podle obč.z. ze dne 1.7.2002, právní účinky vkladu práva ke dni 1.7.2002,</w:t>
      </w:r>
    </w:p>
    <w:p>
      <w:pPr>
        <w:pStyle w:val="Normal"/>
        <w:widowControl w:val="fals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stavní právo smluvní k bankovní záruce č. BZ/816/03/LCD z 23.6.2003 ve výši 1.500.000,- Kč, k bankovní záruce č. BZ/10/04/LCD z 4.2.2004 do výše 100.000,- EUR , pro Českou spořitelnu, a.s., Olbrachtova 1929/62, Praha 4, Krč, 140 00 Praha 4, IČ: 45244782, na základě smlouvy o zřízení zástavního práva podle obč.z. ze dne 4.2.2004, právní účinky vkladu práva ke dni 4.2.2004,</w:t>
      </w:r>
    </w:p>
    <w:p>
      <w:pPr>
        <w:pStyle w:val="Normal"/>
        <w:widowControl w:val="fals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stavní právo smluvní k č.ú. BZL/1761/05/LCD, výše 400.000,- EUR, pro Českou spořitelnu, a.s., Olbrachtova 1929/62, Praha 4, Krč, 140 00 Praha 4, IČ: 45244782, na základě smlouvy o zřízení zástavního práva podle obč.z. ze dne 23.6.2005, právní účinky vkladu práva ke dni 4.7.2005,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2"/>
          <w:szCs w:val="22"/>
        </w:rPr>
        <w:t>zástavní právo smluvní k budoucím pohledávkám do 31.5.2016 do výše 25.000.000,- Kč, pro Českou spořitelnu, a.s., Olbrachtova 1929/62, Praha 4, Krč, 140 00 Praha 4, IČ: 45244782, na základě smlouvy o zřízení zástavního práva podle obč.z. ze dne 31.5.2006, právní účinky vkladu práva ke dni 2.6.2006,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2"/>
          <w:szCs w:val="22"/>
        </w:rPr>
        <w:t>zástavní právo smluvní k peněžitým pohledávkám, které vznikly nebo vzniknou do 31.1.2014 do výše 54.500.000,- CZK, pro Českou spořitelnu, a.s., Olbrachtova 1929/62, Praha 4, Krč, 140 00 Praha 4, IČ: 45244782, na základě smlouvy o zřízení zástavního práva podle obč.z. ze dne 4.2.2004, právní účinky vkladu práva ke dni 4.2.2004,</w:t>
      </w:r>
    </w:p>
    <w:p>
      <w:pPr>
        <w:pStyle w:val="Normal"/>
        <w:widowControl w:val="fals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stavní právo smluvní k budoucí pohledávce z úvěru do výše 400.000,- EUR a 50.000.000,- Kč, pro Českou spořitelnu, a.s., Olbrachtova 1929/62, Praha 4, Krč, 140 00 Praha 4, IČ: 45244782, na základě smlouvy o zřízení zástavního práva podle obč.z. ze dne 23.6.2005, právní účinky vkladu práva ke dni 4.7.2005,</w:t>
      </w:r>
    </w:p>
    <w:p>
      <w:pPr>
        <w:pStyle w:val="Normal"/>
        <w:widowControl w:val="fals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stavní právo smluvní k č.ú. 1587/06/LCD ze dne 31.5.2006, výše 15.000.000,- Kč, pro Českou spořitelnu, a.s., Olbrachtova 1929/62, Praha 4, Krč, 140 00 Praha 4, IČ: 45244782, na základě smlouvy o zřízení zástavního práva podle obč.z. ze dne 31.5.2006, právní účinky vkladu práva ke dni 2.6.2006,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2"/>
          <w:szCs w:val="22"/>
        </w:rPr>
        <w:t>zástavní právo smluvní k č.ú. 1688/09/LCD z 5.8.2009, výše 20.000.000,- CZK, pro Českou spořitelnu, a.s., Olbrachtova 1929/62, Praha 4, Krč, 140 00 Praha 4, IČ: 45244782, na základě smlouvy o zřízení zástavního práva podle obč.z. ze dne 5.8.2009, právní účinky vkladu práva ke dni 7.8.2009,</w:t>
      </w:r>
    </w:p>
    <w:p>
      <w:pPr>
        <w:pStyle w:val="Normal"/>
        <w:widowControl w:val="fals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stavní právo smluvní k budoucím pohledávkám do 30.9.2020, do výše 20.000.000,- CZK, pro Českou spořitelnu, a.s., Olbrachtova 1929/62, Praha 4, Krč, 140 00 Praha 4, IČ: 45244782, na základě smlouvy o zřízení zástavního práva podle obč.z. ze dne 5.8.2009, právní účinky vkladu práva ke dni 7.8.2009,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2"/>
          <w:szCs w:val="22"/>
        </w:rPr>
        <w:t>zástavní právo smluvní k č.ú. 121/10/LCD ze dne 26.1.2010, výše 5.000.000,- Kč, pro Českou spořitelnu, a.s., Olbrachtova 1929/62, Praha 4, Krč, 140 00 Praha 4, IČ: 45244782, na základě smlouvy o zřízení zástavního práva podle obč.z. ze dne 26.1.2010, právní účinky vkladu práva ke dni 27.1.2010,</w:t>
      </w:r>
    </w:p>
    <w:p>
      <w:pPr>
        <w:pStyle w:val="Normal"/>
        <w:widowControl w:val="fals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stavní právo smluvní k budoucím pohledávkám do 31.1.2016, výše 5.000.000,- CZK, pro Českou spořitelnu, a.s., Olbrachtova 1929/62, Praha 4, Krč, 140 00 Praha 4, IČ: 45244782, na základě smlouvy o zřízení zástavního práva podle obč.z. ze dne 26.1.2010, právní účinky vkladu práva ke dni 27.1.2010,</w:t>
      </w:r>
    </w:p>
    <w:p>
      <w:pPr>
        <w:pStyle w:val="Normal"/>
        <w:widowControl w:val="fals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stavní právo z rozhodnutí správního orgánu k pohledávce ve výši 1.717.533,- Kč, datum vzniku zástavního práva: 3.12.2012, pro Finanční úřad v Kostelci nad Orlicí, Komenského 583, 517 41, Kostelec nad Orlicí, na základě rozhodnutí správce daně o zřízení zástavního práva Finanční úřad v Kostelci nad Orlicí č.j. 62133/2012 ze dne 30.11.2012,</w:t>
      </w:r>
    </w:p>
    <w:p>
      <w:pPr>
        <w:pStyle w:val="Normal"/>
        <w:widowControl w:val="fals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stavní právo z rozhodnutí správního orgánu k pohledávce ve výši 1.088.819,- Kč, pro Českou republiku, Finanční úřad pro Královehradecký kraj, Horova 824/17, Pražské Předměstí, 500 02, Hradec Králové, na základě rozhodnutí správce daně o zřízení zástavního práva Finanční úřad pro Královehradecký kraj, ÚzP v Kostelci n.O. č.j. 101577/2013/2708-25200-607064 ze dne 24.1.2013,</w:t>
      </w:r>
    </w:p>
    <w:p>
      <w:pPr>
        <w:pStyle w:val="Normal"/>
        <w:widowControl w:val="fals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stavní právo z rozhodnutí správního orgánu k pohledávce ve výši 313.889,- Kč, pro Českou republiku, Finanční úřad pro Královehradecký kraj, Horova 824/17, Pražské Předměstí, 500 02, Hradec Králové, na základě rozhodnutí správce daně o zřízení zástavního práva Finanční úřad pro Královehradecký kraj, ÚzP v Kostelci n.O. č.j. 104794/2013 ze dne 5.2.2013,</w:t>
      </w:r>
    </w:p>
    <w:p>
      <w:pPr>
        <w:pStyle w:val="Normal"/>
        <w:widowControl w:val="fals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ozhodnutí o úpadku (§ 136 odst. 1 insolvenčního zákona) na základě usnesení insolvenčního soudu o úpadku č.j. KSHK 45 INS 5521/2013-A-7/celk. 2 ze dne 15.3.2013; uloženo na pracovišti Hradec Králové.</w:t>
      </w:r>
    </w:p>
    <w:p>
      <w:pPr>
        <w:pStyle w:val="Normal"/>
        <w:widowControl w:val="fals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hlášení konkursu podle insolvenčního zákona na základě usnesení insolvenčního soudu o prohlášení konkursu (§245, §405 odst. 2 z.č. 182/2006 Sb.) č.j. KSHK 45 INS 5521/2013-B-22/celk..3 ze dne 13.5.2013; uloženo na pracovišti Hradec Králové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dávající dále výslovně prohlašuje, že dle ust. § 299 Insolvenčního zákona zajišťovací práva zanikají zpeněžením věci, práva nebo pohledávky v konkursu, a to i v případě, že zajištění věřitelé nepřihlásili své pohledávky. Z výše uvedeného důvodu nemají výše uvedená zástavní práva a omezení vlastnického práva vliv na hodnotu prodávaných nemovitostí. Omezení vlastnického práva z titulu zapsání nemovitostí do majetkové podstaty dlužníka ve prospěch insolvenčního správce zaniká jejich zpeněžením, a tudíž neovlivňuje jejich hodnotu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Heading2"/>
        <w:keepNext w:val="false"/>
        <w:ind w:hanging="0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alší prohlášení a závazky prodávajícího a kupujícího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2"/>
          <w:szCs w:val="22"/>
          <w:lang w:val="cs-CZ"/>
        </w:rPr>
        <w:t>Kupující nabude vlastnictví k nemovitostem vkladem vlastnického práva do katastru nemovitostí u Katastrálního úřadu pro Královehradecký kraj KP Rychnov nad Kněžnou. Na základě této smlouvy lze zapsat vklad vlastnického práva k nemovitostem do katastru nemovitostí ve prospěch kupujícího.</w:t>
      </w:r>
    </w:p>
    <w:p>
      <w:pPr>
        <w:pStyle w:val="TextBodyIndent"/>
        <w:ind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numPr>
          <w:ilvl w:val="0"/>
          <w:numId w:val="7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případě pravomocného zastavení řízení o vkladu vlastnického práva k převáděným nemovitostem nebo některým z nich pro kupujícího nebo zamítnutí vkladu vlastnického práva k převáděným nemovitostem nebo některým z nich pro kupujícího katastrálním úřadem se zavazují obě strany, že uzavřou bez zbytečných průtahů novou kupní smlouvu za stejných cenových i ostatních smluvních podmínek, pouze s přihlédnutím k úpravám nutným z hlediska možnosti provést vklad vlastnického práva dle zjištění příslušného katastrálního úřadu, která by jejich vzájemný vztah odpovídajícím způsobem upravila a vklad vlastnického práva pro kupujícího katastrálním úřadem umožnila.</w:t>
      </w:r>
    </w:p>
    <w:p>
      <w:pPr>
        <w:pStyle w:val="TextBodyIndent"/>
        <w:ind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numPr>
          <w:ilvl w:val="0"/>
          <w:numId w:val="7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Kupující se zavazuje převzít nemovitosti od prodávajícího do dvou kalendářních dnů ode dne výzvy prodávajícího k převzetí. O předání a převzetí nemovitostí bude vypracován samostatný předávací protokol. Kupující zejména prohlašuje, že výslovně bere na vědomí a potvrzuje, že vše, co je touto smlouvou prodáváno, je mu prodáváno a předáváno tak, jak stojí a leží ve smyslu § 501 občanského zákoníku, a že za této podmínky a v takovémto stavu vše, co je touto smlouvou prodáváno, v celém rozsahu kupuje a přebírá.</w:t>
      </w:r>
    </w:p>
    <w:p>
      <w:pPr>
        <w:pStyle w:val="Normal"/>
        <w:widowControl w:val="false"/>
        <w:ind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numPr>
          <w:ilvl w:val="0"/>
          <w:numId w:val="7"/>
        </w:numPr>
        <w:rPr>
          <w:b/>
          <w:b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Nebezpečí nahodilé zkázy a nahodilého zhoršení předmětu koupě přechází na kupujícího okamžikem předání převáděných nemovitostí ke dni uvedenému v předávacím protokolu. V případě, že kupující nepřevezme nemovitosti ve lhůtě stanovené shora v odst. 3 tohoto článku, přechází nebezpečí nahodilé zkázy a nahodilého zhoršení předmětu koupě na kupujícího dnem následujícím po uplynutí sjednané lhůty. Veškeré případné náklady spojené s předáním nemovitostí nese kupující.</w:t>
      </w:r>
    </w:p>
    <w:p>
      <w:pPr>
        <w:pStyle w:val="Normal"/>
        <w:widowControl w:val="false"/>
        <w:ind w:hanging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22"/>
          <w:szCs w:val="22"/>
        </w:rPr>
        <w:t>Prodávající a kupující jsou povinni poskytnout si navzájem potřebnou součinnost při přepisu (převodu) smluv s jednotlivými dodavateli energie, vody, plynu a jiných médií na kupujícího.</w:t>
      </w:r>
    </w:p>
    <w:p>
      <w:pPr>
        <w:pStyle w:val="TextBodyIndent"/>
        <w:ind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numPr>
          <w:ilvl w:val="0"/>
          <w:numId w:val="7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Ukáže-li se kterékoliv z prohlášení prodávajícího, uvedených v čl. IV. této smlouvy, nepravdivým, nebo poruší-li prodávající kterýkoliv ze závazků uvedených v čl. IV. této smlouvy, má kupující právo od této smlouvy odstoupit písemnou formou nebo dopisem prokazatelně doručeným druhé straně; odstoupením od smlouvy nezaniká případný nárok kupujícího na náhradu škody.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trike w:val="false"/>
          <w:dstrike w:val="false"/>
          <w:color w:val="000000"/>
          <w:sz w:val="22"/>
          <w:szCs w:val="22"/>
          <w:lang w:val="cs-CZ"/>
        </w:rPr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trike w:val="false"/>
          <w:dstrike w:val="false"/>
          <w:color w:val="000000"/>
          <w:sz w:val="22"/>
          <w:szCs w:val="22"/>
          <w:lang w:val="cs-CZ"/>
        </w:rPr>
      </w:r>
    </w:p>
    <w:p>
      <w:pPr>
        <w:pStyle w:val="Zkladntext2"/>
        <w:jc w:val="center"/>
        <w:rPr/>
      </w:pPr>
      <w:r>
        <w:rPr>
          <w:rFonts w:cs="Times New Roman" w:ascii="Times New Roman" w:hAnsi="Times New Roman"/>
          <w:b/>
          <w:strike w:val="false"/>
          <w:dstrike w:val="false"/>
          <w:color w:val="000000"/>
          <w:sz w:val="22"/>
          <w:szCs w:val="22"/>
          <w:lang w:val="cs-CZ"/>
        </w:rPr>
        <w:t>VI.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trike w:val="false"/>
          <w:dstrike w:val="false"/>
          <w:color w:val="000000"/>
          <w:sz w:val="22"/>
          <w:szCs w:val="22"/>
          <w:lang w:val="cs-CZ"/>
        </w:rPr>
        <w:t>Daň z převodu nemovitostí</w:t>
      </w:r>
    </w:p>
    <w:p>
      <w:pPr>
        <w:pStyle w:val="TextBodyIndent"/>
        <w:rPr/>
      </w:pPr>
      <w:r>
        <w:rPr>
          <w:sz w:val="22"/>
          <w:szCs w:val="22"/>
          <w:lang w:val="cs-CZ"/>
        </w:rPr>
        <w:t>Daň z převodu nemovitostí ve smyslu zákona č.357/1992 Sb., zákona o dani dědické, dani darovací a dani z převodu nemovitostí, ve znění pozdějších předpisů, je povinen zaplatit kupující. Kupující se zavazuje podat u místně příslušného správce daně přiznání k dani z převodu nemovitostí ve lhůtě stanovené zákonem č. 357/1992 Sb., ve znění pozdějších předpisů, tj. nejpozději do konce třetího měsíce následujícího po měsíci, v němž byl zapsán vklad vlastnického práva k převáděným nemovitostem do katastru nemovitostí, a v téže lhůtě zaplatit daň v zákonné výši.</w:t>
      </w:r>
    </w:p>
    <w:p>
      <w:pPr>
        <w:pStyle w:val="TextBodyIndent"/>
        <w:ind w:hanging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TextBodyIndent"/>
        <w:ind w:hanging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TextBodyIndent"/>
        <w:ind w:hanging="0"/>
        <w:jc w:val="center"/>
        <w:rPr/>
      </w:pPr>
      <w:r>
        <w:rPr>
          <w:b/>
          <w:sz w:val="22"/>
          <w:szCs w:val="22"/>
          <w:lang w:val="cs-CZ"/>
        </w:rPr>
        <w:t>VII.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Závěrečná ujednání</w:t>
      </w:r>
    </w:p>
    <w:p>
      <w:pPr>
        <w:pStyle w:val="Zkladntext2"/>
        <w:numPr>
          <w:ilvl w:val="0"/>
          <w:numId w:val="3"/>
        </w:numPr>
        <w:rPr>
          <w:rFonts w:ascii="Times New Roman" w:hAnsi="Times New Roman" w:cs="Times New Roman"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>Tato smlouva nabývá platnosti a účinnosti</w:t>
      </w:r>
      <w:r>
        <w:rPr>
          <w:rFonts w:cs="Times New Roman" w:ascii="Times New Roman" w:hAnsi="Times New Roman"/>
          <w:strike w:val="false"/>
          <w:dstrike w:val="false"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>dnem jejího podpisu všemi smluvními stranami.</w:t>
      </w:r>
      <w:r>
        <w:rPr>
          <w:rFonts w:cs="Times New Roman" w:ascii="Times New Roman" w:hAnsi="Times New Roman"/>
          <w:strike w:val="false"/>
          <w:dstrike w:val="false"/>
          <w:sz w:val="22"/>
          <w:szCs w:val="22"/>
          <w:lang w:val="cs-CZ"/>
        </w:rPr>
        <w:t xml:space="preserve"> </w:t>
      </w:r>
    </w:p>
    <w:p>
      <w:pPr>
        <w:pStyle w:val="Zkladntext2"/>
        <w:rPr>
          <w:rFonts w:ascii="Times New Roman" w:hAnsi="Times New Roman" w:cs="Times New Roman"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>Obě strany této smlouvy shodně prohlašují, že si tuto smlouvu před jejím podpisem přečetly, že jí porozuměly, že jsou jim známy veškeré okolnosti, tj. technický i právní stav předmětných nemovitostí, a že tato smlouva byla uzavřena po vzájemném projednání, na základě jejich pravé a svobodné vůle, prosté omylu, nikoliv v tísni a za nápadně nevýhodných podmínek.</w:t>
      </w:r>
    </w:p>
    <w:p>
      <w:pPr>
        <w:pStyle w:val="Zkladntext2"/>
        <w:rPr>
          <w:rFonts w:ascii="Times New Roman" w:hAnsi="Times New Roman" w:cs="Times New Roman"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</w:r>
    </w:p>
    <w:p>
      <w:pPr>
        <w:pStyle w:val="Zkladntext2"/>
        <w:numPr>
          <w:ilvl w:val="0"/>
          <w:numId w:val="3"/>
        </w:numPr>
        <w:rPr>
          <w:rFonts w:ascii="Times New Roman" w:hAnsi="Times New Roman" w:cs="Times New Roman"/>
          <w:strike w:val="false"/>
          <w:dstrike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lang w:val="cs-CZ"/>
        </w:rPr>
        <w:t>Tuto smlouvu lze měnit jen písemnými dodatky, podepsanými všemi smluvními stranami.</w:t>
      </w:r>
    </w:p>
    <w:p>
      <w:pPr>
        <w:pStyle w:val="Normal"/>
        <w:rPr>
          <w:rFonts w:ascii="Times New Roman" w:hAnsi="Times New Roman" w:cs="Times New Roman"/>
          <w:strike/>
          <w:color w:val="000000"/>
          <w:sz w:val="22"/>
          <w:szCs w:val="22"/>
          <w:lang w:val="cs-CZ"/>
        </w:rPr>
      </w:pPr>
      <w:r>
        <w:rPr>
          <w:rFonts w:cs="Times New Roman"/>
          <w:strike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2"/>
          <w:szCs w:val="22"/>
        </w:rPr>
        <w:t>Tato smlouva je vyhotovena v šesti exemplářích, z nichž každý má platnost originálu a nejméně na dvou jsou podpisy stran úředně ověřeny. Čtyři vyhotovení smlouvy jsou určena k podání příslušenému katastrálnímu úřadu a každá ze smluvních stran obdrží po jednom. Prodávající i kupující výslovně udělují společnosti GAUTE, a.s. plnou moc k podání návrhu na vklad této smlouvy do katastru nemovitostí a k zastupování prodávajícího i kupujícího v řízení o povolení vkladu této smlouvy do katastru nemovitostí před Katastrálním úřadem, včetně přebírání všech listin s řízením spojených.</w:t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  <w:t>V ……………..…. dne ..............................</w:t>
        <w:tab/>
        <w:tab/>
        <w:t>V ……………..…. dne ..............................</w:t>
      </w:r>
    </w:p>
    <w:p>
      <w:pPr>
        <w:pStyle w:val="TextBody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dá</w:t>
      </w:r>
      <w:bookmarkStart w:id="0" w:name="QuickMark"/>
      <w:bookmarkEnd w:id="0"/>
      <w:r>
        <w:rPr>
          <w:sz w:val="22"/>
          <w:szCs w:val="22"/>
          <w:lang w:val="cs-CZ"/>
        </w:rPr>
        <w:t>vající:</w:t>
        <w:tab/>
        <w:tab/>
        <w:tab/>
        <w:tab/>
        <w:tab/>
        <w:tab/>
        <w:t>Kupující:</w:t>
      </w:r>
    </w:p>
    <w:p>
      <w:pPr>
        <w:pStyle w:val="Normal"/>
        <w:widowControl w:val="false"/>
        <w:ind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  </w:t>
        <w:tab/>
        <w:tab/>
        <w:t>........................................................................</w:t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g. David Jánošík </w:t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sz w:val="22"/>
          <w:szCs w:val="22"/>
        </w:rPr>
        <w:t>insolvenční správce dlužníka Otčenášek s.r.o.</w:t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Plnou moc přijímáme v celém rozsahu.</w:t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  <w:t>V Brně dne .........................................</w:t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right="-286" w:hanging="0"/>
        <w:rPr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</w:t>
      </w:r>
    </w:p>
    <w:p>
      <w:pPr>
        <w:pStyle w:val="Normal"/>
        <w:widowControl w:val="false"/>
        <w:ind w:right="-28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GAUTE, a.s.</w:t>
        <w:tab/>
        <w:tab/>
        <w:tab/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  <w:t>Ing. Jaromír Janečka, člen představenstva</w:t>
      </w:r>
    </w:p>
    <w:sectPr>
      <w:type w:val="nextPage"/>
      <w:pgSz w:w="11906" w:h="16838"/>
      <w:pgMar w:left="1361" w:right="1361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2"/>
        </w:tabs>
        <w:ind w:left="0" w:firstLine="709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2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2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2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center" w:pos="4680" w:leader="none"/>
      </w:tabs>
      <w:ind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center" w:pos="4680" w:leader="none"/>
      </w:tabs>
      <w:ind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rFonts w:ascii="MS Sans Serif;Arial" w:hAnsi="MS Sans Serif;Arial" w:eastAsia="Times New Roman" w:cs="MS Sans Serif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39z0">
    <w:name w:val="WW8Num3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b/>
      <w:sz w:val="36"/>
      <w:lang w:val="en-US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Nadpis1Char">
    <w:name w:val="Nadpis 1 Char"/>
    <w:qFormat/>
    <w:rPr>
      <w:rFonts w:eastAsia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</w:pPr>
    <w:rPr>
      <w:lang w:val="en-US"/>
    </w:rPr>
  </w:style>
  <w:style w:type="paragraph" w:styleId="Zkladntext2">
    <w:name w:val="Základní text 2"/>
    <w:basedOn w:val="Normal"/>
    <w:qFormat/>
    <w:pPr>
      <w:widowControl w:val="false"/>
      <w:tabs>
        <w:tab w:val="clear" w:pos="709"/>
        <w:tab w:val="center" w:pos="4680" w:leader="none"/>
      </w:tabs>
      <w:ind w:hanging="0"/>
    </w:pPr>
    <w:rPr>
      <w:rFonts w:ascii="Courier New" w:hAnsi="Courier New" w:cs="Courier New"/>
      <w:strike/>
      <w:color w:val="FF000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firstLine="454"/>
    </w:pPr>
    <w:rPr>
      <w:rFonts w:ascii="Verdana" w:hAnsi="Verdana" w:cs="Verdana"/>
      <w:color w:val="31363D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ejnedrazby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31:00Z</dcterms:created>
  <dc:creator>Martin Kotas</dc:creator>
  <dc:description/>
  <cp:keywords/>
  <dc:language>en-US</dc:language>
  <cp:lastModifiedBy>Ondřej Gavlas</cp:lastModifiedBy>
  <cp:lastPrinted>2010-06-10T13:53:00Z</cp:lastPrinted>
  <dcterms:modified xsi:type="dcterms:W3CDTF">2013-09-20T08:45:00Z</dcterms:modified>
  <cp:revision>12</cp:revision>
  <dc:subject/>
  <dc:title>KUPNÍ SMLOUVA</dc:title>
</cp:coreProperties>
</file>