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říloha č.1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dmínek výběrového řízení č. A 794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prodej věcí movitých z majetku společnosti Otčenášek s.r.o.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seznam věcí, které jsou předmětem prodeje)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Umístění - Základní sklad:</w:t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56"/>
        <w:gridCol w:w="548"/>
        <w:gridCol w:w="996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40 P+D P8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orotherm 24 P+D P10 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30 P+D 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therm 44 1/2 P+D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intherm 36 1/2 P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intherm 40 1/2 PD /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líc.29x14x6.5 Jirč./3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líc.doplňk.410 č.hl./4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Cihla lic.25x11.5x6.5 Jir./38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NF 26 červená reliéf/4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ihla sklo 20/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vložka kouřovod 20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vložka 20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tvár.14 větr.šacht třem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ycí deska lehká-bez větr.š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vložka dvířka 18 SVI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ycí deska 20-16 KSD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.t.dvoupr.s větr.šach.20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akorcová deska dvouprůd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.tvárnice dvouprůduch.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LB 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akorcová deska KD 20-16 615/6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BL 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BL 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tvárnice 20 SI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ěsnící provazec Kompakt / 4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branka zinkova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omínová branka betonov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uk vápenocemnt. 0,4q/12q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ápno dolomit VJM č.8 0.40q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kr.disperze S 2802 A 5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astové hmožd. HPT 11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ychlošrouby TN 25 /1000 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Rychlošrouby TN 35 /1000 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ndáž samolep. síťka 5/20b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rsík D 8cm (4.32m2/balík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yst.strop.obklad KD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yst.strop.obklad KD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í obklad PARI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bílá E 25 /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bklad polystyr.Dekor 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zeta bílá PORT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SV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Folie Jutafol neh.D 110/75m2 1.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bet.mor.černý rozděl.Bra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hřeben.ucpávka cihlov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základní hněd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okraj.L hněd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krajová cč P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větrací cč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větrací višňová SP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taška pult.okraj.L hň.SP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ás hřeb.Mage 190mm červ./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Bramac taška plexisklo-morav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1/1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kraj.L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hřebenáč alpský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alpská plex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uzávěr hřeb.z um.hm.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izolač.pás úžlabí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.morav.odvětr.PLUS cč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koncový hřebenáč c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kraj AT tm.hněd.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taška kraj.AT tm.hněd.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RAMAC rozděl. hřebenáč cč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č.10 pál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KZS 4-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KZS 4-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nohrad.sloupek řad.KZS 4-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zpěra KZS 11-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ahová tvárnice šedá 37x32x13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ahová tvárnice šedá 1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bíločer.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růž.max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TA dlažba MORAVA růž. 40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ramora 30x30 vzor 029 /21.6m2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20/2 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20/2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1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5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3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3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8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30/3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25/25/1.5 11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6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60/60/6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8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20/20/3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25/25/3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30/30/3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60/60/6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úhlová 70/70/6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25/5 11 37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20/5 11 37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,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40/5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,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30/5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8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20 11375.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5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40 11 375.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3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24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65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U 180 S235JR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7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40/3 11343 6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8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2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4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7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18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6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0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8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2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3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40 RST 37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0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60 11 37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280 RST 37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 300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36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1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300 11 405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3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IPE 160 S235/S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60/80/10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8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7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čtyřhran 30/30 S 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0 104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hladká prům.12 102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6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50 H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2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44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hladká prům.10 102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9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0 BSt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9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00/100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28/1.5 S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1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33/4 12021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59/4.5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25/1.5 St 12.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přesná 16/1.5 St 12.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42.4/3 5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26.9/2.6 3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7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18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3,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1.5/1000/20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000 DX51D+Z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42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5/1250/250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2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3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500/3000 DC01+ZE25/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7,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4/452/1422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250/2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92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6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2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5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8.0/1500/3000 11375 moř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5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čtyřhran 20/2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kruh.prům.8 H9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ová páska 1.0/304 DX54D+Z100M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72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cel plochá 40/20 11 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9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5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3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0/25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9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5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5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č.1.0/1500/30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8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100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4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3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56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7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500/3000 DC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/1000/2000 11321.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2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č.2.5/1500/3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44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6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7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70/4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5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21.3/2.6 1/2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5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1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ri síť 10/10/6 6m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50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33.7/3 1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9 9SMnPb28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2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apač vody pr. 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leno výtokové pozink 7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leno výtokové pozink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jímka svodu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oz.33/100 čelo, hrd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oz.33/100 čelo, hrdlo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y pozink. čelo-hrdlo 25/1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640 DC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000/20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72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cs-CZ"/>
              </w:rPr>
              <w:t>1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2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9/1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60/197/11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60/197/11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eň 70/197/11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.zárubně 125/19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Dveře 70/197 2/3 sklo bílé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plné bíl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vání dveřní, lehký ko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bílé 2/3 skl.L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bílé 2/3 skl.P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bílé 2/3 skl.P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Dveře 90/197 bílé 2/3 skl.L/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2/3 sklo bíl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2/3 sklo bílé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1/3sklo svd ISO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/197 sv.dub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80/197 BÚ 6 oken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svd. 2/3 sk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mah.L I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vch.90/197 plné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vch.90/197 BÚ 2L sklo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60/197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90/197 svd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protipož.70/197 svd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shrn.kož.č.10 80/19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70 1/3 sklo L S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shrn.80/197 kož.G-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epenka nepískov.A 330 SH /30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epenka pískovaná R 330 H /10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eflexol /12 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IKO šindel prav. 3tab 02/čer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pás pod šindel /20m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červ. /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černý /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hlý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pravoú.3tab.červ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Armorsh.hexag. 07 hně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Diamant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Diamant červený /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šindel Hexagonál hnědý /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tmel plastal 5 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T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T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větrací taška slza T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hák sněh.A 400 červe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odvětr.prvek hřebene /1.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KO hák sněh.A 440 čer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nduline deska zelená 94/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nduline konc.lem/napoj.na ze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kno DIPRO OS1A 90/120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DIPRO OS2A 150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t.hřeben.přír.cem. 480x180x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červený 480x190x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enáč eter.hň. 480x190x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ternit vlna B 125/100cm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Eternit vlna B 250/100cm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dilit vlna A 920/125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en. těsnění HERME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ycí komplet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roub B8 (6.3/90mm) /100ks b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uby A5 110mm /100 ks bal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na vichrová pozin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na vichrová měďěná 19/19 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 FEZN 2.5x32 3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y Fe Zn 3.1x32 /4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řebíky FeZn 3.1/28 / 4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rek - obkladové des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INTERFROST nemrz.směs 5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ilikon U hně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ěna DISTYK 5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ěna DISTYK 3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mnářský tmel 31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utyrub šedý 600m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áleček na barv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dilatační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šta zakončovací zlat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Velux okno GZL 308 +lem.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řešní okno 80/100 sklo SAM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GZL 304 výstavní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roleta RLL 300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300 pan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lemování EDS 306 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Velux kombi lem.EKH 308 1001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kombi lem.EKH 308 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žaluzie PAL 3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100 5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ux markýza MHL 3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50 otevírací nezask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ololit akulit 3.3/122/275 dě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mel Z301 25kg flex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árovací hmota bílá 5k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ojler el.160 lež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5030 bílé I. 58.5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4341 bílé V. 6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oha umyvadlová baham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Noha umyvadlová bíl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ifon vanov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dětský bílý spodn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bahama zadní šikmý 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09.4 bílý hlub.spl.šikm.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61.6 bílý hlub.spl.rovn 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kombi 2418.6 bíl.rovný Lyr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pořič k WC komb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ouháček bílý vodorov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eramický háček jednoduch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sprch.pák.TU 8120 15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koh. 15 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koh. Danubi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ruhový držák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ička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žák houby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žák ručníku 600 chro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aterie vanová bílá/zlato 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 průběžný 0.5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ovodurová odbočka 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koleno 63/8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VC koleno 75/8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koleno 75/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140/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110/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63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50/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VC odbočka 50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odbočka 40/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čistič 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320/1000 hran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320/1000 čelo hrana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žlab kotlík 110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VC uzávěr žlabu 110 šed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otová patka 2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3/150 149x14x21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1/10 /120x14x14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7/10 /12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8/10 /15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9/10 /180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řeklad RZP 10/10/ 239x11.5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8/824 900/19/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řeklad RZP 9/824 120x19x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29/10 /15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30/10 /180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31/10 209/29/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50/10 /329x29x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tropnice PZD 48/10 /2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ípaný beton PT E 4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típaný beton PT B 2/4 průb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Zámková dlažba I půlky šed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květ půlky šedé 4cm k+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zámková žlut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Zámková dlažba I šedá /6c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ažba zatr.60x40 TBX 4/8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ovka 330/56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Žlabovka malá 20x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obeton ID 7.5 80x25x7.5 /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YTONG 60x25x30 /30k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250/2500 DC01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4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4.0/1000/2000 S355J2G3CuCEN10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59/6.3 11 35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7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500/2000 DX51D+Z275N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3000 DD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87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8 SMnPb28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3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čtyřhran 70/70 115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30/25 ST 52-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3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55 H11 1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2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plochá 60/20 RSt 37.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8/1500/30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56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8.0/125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6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Ocel HEB 18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HEB 22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130/226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2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4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konstr.2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50/3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25/25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5/1250/2500 DX51D+Z275M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3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00/2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8-30/1500-2000/400 S35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82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500/3000 113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2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64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20/60/3 5.7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0.9/1500/2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95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adlo 200 bíl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balkon.90/220 L OS1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nere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Š top. 1/2"" 113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8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vař.konstr. 48/3 6/4"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Plech 1.5/950/223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0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SŠ 60.3/3.65 2"" 113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7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40/40/2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6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3.6/128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7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rot z lin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883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2400 S235JRG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7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12 H9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85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ilatační manžeta DFLB 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40/660 dvířk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60/660 dvířk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8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. tvarovka 14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cs-CZ"/>
              </w:rPr>
              <w:t>Komín. tvarovka 160/660 kouřo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mínová jímka 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70/40/5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100/60/3 113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Jekl 30/30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kruh.prům.7 H11 113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60/197 mah.L I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00 1m skládací dřevěn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cs-CZ"/>
              </w:rPr>
              <w:t>39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01 2m skládací dřev.žlu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42 NDS 20m sklolamin.pás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43 NDS 30m sklolamin.pásm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163 350m úhelník ocel.žlut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365 Kladívko zed.s násado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005 Tesařská tužka 18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010 Gumová palička d 55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0111 NK111 víceúč.nůž-pouzd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0002 asfaltové lepidl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047 Spárovačka 8mm jednost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048 Spárovačka10mm jednost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123 Skoba špal.V profi25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011 118 Lžíce vymaz.90x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021 115 Lžíce pokrýv.140x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49 157 Škrabák na om.dřev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203 32 náhradní mirelo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53 602 Úhelník zed.500x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4 813 Spárovačka 20/14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1 810 Spárovačka 10/8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183 812 Spárovačka 7/9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202 SLH 200 stah.lať-žlábe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132 Hlad.pro bru.mříž.100m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EURO 12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atyp trub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oklady dřevěné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Hranoly 10/8/1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- Dunafer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250/2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000/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ložka na plechy 1005/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500/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500/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říž pod svitk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IKO šinde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00/100 KM BET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elká UNI-GIP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ika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od svitku /rám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YTONG 75/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120/80 Best Raa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vratná - nerezové plech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řevěný rám vratný LIMAR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5/980/2000 11321.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5/1250/2500 DX51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6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8/1250/25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/1500/2500 S2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12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9/1500/30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 bet.žebr.prům.28 BST 500S 12m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89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60/15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90/15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90/180 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20 otevír.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kno 120/120 ventil.sklo Luxo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balkonové 90/220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akodur 3 TH 002 40x40 ISD /K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akodur 3 RH 011 40x40 ISD /K dlaž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veře 90/197 sv.dub P / IS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C 2161.6 bílý rovný Pluto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533 55cm bí.1 otv.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myvadlo 1431.1 bí.60cm otv. 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48.3/3 svař. hladká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60.3/5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2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60.3/6.3 1152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26.9/2.65 3/4""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57/3 svař. hladká S235JR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57/2.9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31.8/2.6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4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76.1/3.6 120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31.8/3.6 11353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0/1.5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2/1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rubka BZŠ 12/1.5 113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ejner KO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3.0/1250/2500 DX51D+Z2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1000/2000 DX51D+Z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S235J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07,55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Umístění - Sklad linka:</w:t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60"/>
        <w:gridCol w:w="380"/>
        <w:gridCol w:w="10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0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5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5/14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5/125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6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07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1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23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93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5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22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12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1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21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.5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65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1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9/12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30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0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.5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500 DCO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1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370 DC01AM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.4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93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36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3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29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1,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01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6,8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1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1,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20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5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1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1000/20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1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/1000/2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1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t z link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.446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1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0/2300 11321.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00/2000 DX51D+Z1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5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868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,8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40/1891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8,6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000/1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.86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2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1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99/1724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3,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692/1718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2/17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12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250/2132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70/8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5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99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70/15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000/151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5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15/23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9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366/219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335/18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60/78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49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836.6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5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940/244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7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19/1891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9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5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204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9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250/204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6,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000/197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208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94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25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6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100/192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020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250/200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30/788.3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73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5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000/208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016,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725/2096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4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/1000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0/1054/1554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25/1000/98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497,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1189/841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8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594/841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7/606/856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841/614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500/3000 HC34OL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4,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2.0/16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/1250/250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0/125/18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8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1250/25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3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250/30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7,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0/78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96/52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990/19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40/417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215/1277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0/76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75/78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ech č.2.0/90/9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ech č.2.0/90/7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70/92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85/852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50/79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9/1000/200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1180/15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337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6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69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1.5/1000/23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.7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45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1476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2,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277/246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0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7/1500/30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64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3/1500/499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0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3/275/266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39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610/830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608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000/různé délk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5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290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07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342/151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292/74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340/151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1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01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133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15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1400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6/1415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.6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7/81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.5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1/87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79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8/1250 DX51D+Z1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8/1000 DX51D+Z1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.63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6/95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.8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125 DX51D+Z27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1000 DX51D+Z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260 DCO4EK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5/1345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.19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46/1503 DC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69/1200/2380 DX56D+Z1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08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250/2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 1000/2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od svitku / rám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št dřevěný B /Metal Trade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řevěný rám od svitku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aleta dřevěn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ale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7/299/1724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8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300/16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55/594/841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73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06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50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0.8/1148/7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50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25/935/20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1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0.8/1250/2500 DX51D+Z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1250/2200 DC01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16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3.0/1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51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4.0/1250 S235JR+A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.48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1.5/848/2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31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6.0/15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819,1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500/30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1,9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5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9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2000 DD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3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5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42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2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28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6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7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6.0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80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8,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8/1500/30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27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391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354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000/16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9/1250/2090 08K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507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750/3220 S235J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857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4.0/1250/34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3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8/1500/21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.218,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0/1250/171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7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2.0/1250/29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lech č.3.7/1250/2500 S23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0,0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Umístění -Sklad pásky:</w:t>
      </w:r>
    </w:p>
    <w:tbl>
      <w:tblPr>
        <w:tblW w:w="80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5157"/>
        <w:gridCol w:w="493"/>
        <w:gridCol w:w="1397"/>
      </w:tblGrid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Poř.č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áze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nožství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15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41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52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5/37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Śrot z pásků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.18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64 DX51D+Z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8/6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181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35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95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8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/4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61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2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9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4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77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32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26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97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8/4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5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0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74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19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95 DC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92 DC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2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6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3/2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61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16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6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7/60 DX51D+Z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64.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73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335.5 H 280 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6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2/83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9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35/26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3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31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7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26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5/4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2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10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0.5/7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61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9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vitek 1.0/20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3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59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14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7/3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70.6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5/30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41.6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25/2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34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35/128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19.5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4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5/22.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2.0/23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21.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/9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50.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6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82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4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42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86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25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85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64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5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7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48 H280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32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14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4 DC01A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4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41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8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8/55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087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8/40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35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55/62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2.0/20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6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50 H280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26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2/24 DC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66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0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6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0.6/38 DX51D+Z2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celová páska 1.0/68 DX51D+Z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i/>
        <w:sz w:val="18"/>
      </w:rPr>
      <w:t xml:space="preserve">-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4</w:t>
    </w:r>
    <w:r>
      <w:rPr>
        <w:rStyle w:val="PageNumber"/>
        <w:sz w:val="18"/>
        <w:i/>
      </w:rPr>
      <w:fldChar w:fldCharType="end"/>
    </w:r>
    <w:r>
      <w:rPr>
        <w:rStyle w:val="PageNumber"/>
        <w:rFonts w:cs="Arial" w:ascii="Arial" w:hAnsi="Arial"/>
        <w:i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0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b/>
      <w:i w:val="false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OndejGavlas">
    <w:name w:val="Ondřej Gavlas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" w:leader="none"/>
        <w:tab w:val="left" w:pos="42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0" w:right="0" w:firstLine="340"/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jc w:val="center"/>
    </w:pPr>
    <w:rPr>
      <w:b/>
      <w:sz w:val="28"/>
    </w:rPr>
  </w:style>
  <w:style w:type="paragraph" w:styleId="Zkladntextodsazen21">
    <w:name w:val="Základní text odsazený 21"/>
    <w:basedOn w:val="Normal"/>
    <w:qFormat/>
    <w:pPr>
      <w:widowControl w:val="false"/>
      <w:ind w:left="0" w:right="0" w:firstLine="34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 w:val="false"/>
      <w:ind w:left="284" w:right="0" w:firstLine="28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widowControl w:val="false"/>
      <w:jc w:val="both"/>
    </w:pPr>
    <w:rPr>
      <w:color w:val="000000"/>
      <w:sz w:val="22"/>
    </w:rPr>
  </w:style>
  <w:style w:type="paragraph" w:styleId="Styl3">
    <w:name w:val="Styl3"/>
    <w:basedOn w:val="Normal"/>
    <w:qFormat/>
    <w:pPr>
      <w:ind w:left="284" w:right="0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1 seznam věcí 2011-10-27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34:00Z</dcterms:created>
  <dc:creator>Ondřej Gavlas</dc:creator>
  <dc:description/>
  <cp:keywords/>
  <dc:language>en-US</dc:language>
  <cp:lastModifiedBy>Samsung</cp:lastModifiedBy>
  <cp:lastPrinted>2009-06-22T13:38:00Z</cp:lastPrinted>
  <dcterms:modified xsi:type="dcterms:W3CDTF">2013-07-31T17:37:00Z</dcterms:modified>
  <cp:revision>7</cp:revision>
  <dc:subject/>
  <dc:title>výhradní prodej občanský</dc:title>
</cp:coreProperties>
</file>