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Příloha č. 1</w:t>
      </w:r>
    </w:p>
    <w:p>
      <w:pPr>
        <w:pStyle w:val="Normal"/>
        <w:widowControl w:val="false"/>
        <w:tabs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ke Kupní smlouvě ze dne </w:t>
      </w:r>
      <w:r>
        <w:rPr>
          <w:b/>
          <w:color w:val="000000"/>
          <w:sz w:val="36"/>
          <w:szCs w:val="36"/>
          <w:highlight w:val="yellow"/>
        </w:rPr>
        <w:t>....................</w:t>
      </w:r>
    </w:p>
    <w:p>
      <w:pPr>
        <w:pStyle w:val="Normal"/>
        <w:widowControl w:val="false"/>
        <w:tabs>
          <w:tab w:val="left" w:pos="709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6"/>
          <w:szCs w:val="36"/>
        </w:rPr>
        <w:t>(seznam věcí, které jsou předmětem prodeje)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56"/>
        <w:gridCol w:w="548"/>
        <w:gridCol w:w="996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Poř.č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ázev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Množství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otherm 40 P+D P8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otherm 24 P+D P10 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otherm 30 P+D 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orotherm 44 1/2 P+D/1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intherm 36 1/2 P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intherm 40 1/2 PD /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líc.29x14x6.5 Jirč./3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líc.doplňk.410 č.hl./4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lic.25x11.5x6.5 Jir./38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NF 26 červená reliéf/4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sklo 20/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vložka kouřovod 20 SVI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vložka 20 SVI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tvár.14 větr.šacht třem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ycí deska lehká-bez větr.š. 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vložka dvířka 18 SVI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rycí deska 20-16 KSD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.t.dvoupr.s větr.šach.20-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akorcová deska dvouprůd. 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.tvárnice dvouprůduch. 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ilatační manžeta DFLB 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akorcová deska KD 20-16 615/6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ilatační manžeta DFBL 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ilatační manžeta DFBL 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ová tvárnice 20 SI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ěsnící provazec Kompakt / 45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ová branka zinkova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ová branka betonov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tuk vápenocemnt. 0,4q/12q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ápno dolomit VJM č.8 0.40q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Akr.disperze S 2802 A 5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astové hmožd. HPT 11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ychlošrouby TN 25 /1000 k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ychlošrouby TN 35 /1000 k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ndáž samolep. síťka 5/20b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Orsík D 8cm (4.32m2/balík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lyst.strop.obklad KD 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lyst.strop.obklad KD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í obklad PARI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šta bílá E 25 /2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bklad polystyr.Dekor 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zeta bílá PORT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šta SV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Folie Jutafol neh.D 110/75m2 1.5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enáč bet.mor.černý rozděl.Bra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hřeben.ucpávka cihlov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základní hnědá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okraj.L hnědá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krajová cč P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větrací cč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větrací višňová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pult.okraj.L hň.SPU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ás hřeb.Mage 190mm červ./5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plexisklo-morav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alpská 1/1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alpská kraj.L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hřebenáč alpský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alpská plex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uzávěr hřeb.z um.hm.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izolač.pás úžlabí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.morav.odvětr.PLUS cč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koncový hřebenáč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kraj AT tm.hněd.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kraj.AT tm.hněd.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rozděl. hřebenáč cč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enáč č.10 pále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inohrad.sloupek KZS 4-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inohrad.sloupek KZS 4-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inohrad.sloupek řad.KZS 4-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zpěra KZS 11-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ahová tvárnice šedá 37x32x13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ahová tvárnice šedá 1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dlažba MORAVA bíločer.40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dlažba MORAVA růž.max40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dlažba MORAVA růž. 40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ramora 30x30 vzor 029 /21.6m2 dlaž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40/20/2 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40/20/2 S235JR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1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50/5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3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30/3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8,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50/30/3 6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25/25/1.5 11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46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60/60/6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9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80/3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6,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20/20/3 11 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25/25/3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3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30/30/3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60/60/6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70/70/6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25/5 11 373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20/5 11 373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,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40/5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,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30/5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8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120 11375.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5,8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140 11 375.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3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16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2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22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20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24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8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65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180 S235JR 6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37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40/40/3 11343 6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80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0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2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2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4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7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6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5,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8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6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0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8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2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33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40 RST 37-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70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6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5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80 RST 37-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9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300 11 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8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PE 360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1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PE 300 11 40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3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PE 160 S235/S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160/80/10 1152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8 BST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7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čtyřhran 30/30 S 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10 104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hladká prům.12 102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36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50 H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4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12 BST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44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hladká prům.10 102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9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10 BSt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9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100/100/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přesná 28/1.5 S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1,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33/4 12021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59/4.5 120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přesná 25/1.5 St 12.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přesná 16/1.5 St 12.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vař.konstr. 42.4/3 5/4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vař.konstr. 26.9/2.6 3/4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7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18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000/20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3,7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1.5/1000/20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000/2000 DX51D+Z1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250/25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42,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85/1250/2500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500/3000 DC01+ZE25/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83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5/1000/2000 DC01+ZE25/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93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500/3000 DC01+ZE25/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7,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4/452/1422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/1250/25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1250/25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92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250/25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6/100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42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5/100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6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8.0/1500/3000 11375 moř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55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cel čtyřhran 20/2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cel kruh.prům.8 H9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1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celová páska 1.0/304 DX54D+Z100M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722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cel plochá 40/20 11 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9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250/2500 DC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3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250/2500 DC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9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25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5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č.1.0/1500/30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8,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25/100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4,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500/3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556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500/3000 DC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07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500/3000 DC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2/1000/2000 11321.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2,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č.2.5/1500/3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44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6/1250/25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37,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70/4 1152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5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21.3/2.6 1/2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9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5/1250/25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11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ri síť 10/10/6 6m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50/50/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7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vař.konstr. 33.7/3 1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3,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19 9SMnPb28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2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apač vody pr. 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leno výtokové pozink 7.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leno výtokové pozink 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bjímka svodu 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 poz.33/100 čelo, hrdlo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 poz.33/100 čelo, hrdlo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y pozink. čelo-hrdlo 25/1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640 DC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250/25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/1000/20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72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cs-CZ"/>
              </w:rPr>
              <w:t>18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500/32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9/15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.zárubeň 60/197/11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.zárubeň 60/197/11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.zárubeň 70/197/11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.zárubně 125/19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Dveře 70/197 2/3 sklo bílé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90/197 plné bílé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vání dveřní, lehký kov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bílé 2/3 skl.L/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bílé 2/3 skl.P/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70/197 bílé 2/3 skl.P/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Dveře 90/197 bílé 2/3 skl.L/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2/3 sklo bílé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2/3 sklo bílé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70/197 1/3sklo svd ISO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70/197 sv.dub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80/197 BÚ 6 oken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svd. 2/3 sklo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90/197 mah.L IM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vch.90/197 plné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vch.90/197 BÚ 2L sklo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protipož.60/197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protipož.90/197 svd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protipož.70/197 svd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shrn.kož.č.10 80/19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70 1/3 sklo L 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shrn.80/197 kož.G-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epenka nepískov.A 330 SH /30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epenka pískovaná R 330 H /10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eflexol /12 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IKO šindel prav. 3tab 02/čer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pás pod šindel /20m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pravoúhlý červ. /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pravoúhlý černý /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pravoúhlý hnědý /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pravoú.3tab.červe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Armorsh.hexag. 07 hně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Diamant hnědý /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Diamant červený /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Hexagonál hnědý /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tmel plastal 5 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větrací taška T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větrací taška T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větrací taška slza T 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hák sněh.A 400 červe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odvětr.prvek hřebene /1.2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hák sněh.A 440 čer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nduline deska zelená 94/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nduline konc.lem/napoj.na ze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Okno DIPRO OS1A 90/120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DIPRO OS2A 150/1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Et.hřeben.přír.cem. 480x180x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enáč červený 480x190x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enáč eter.hň. 480x190x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Eternit vlna B 125/100cm šed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Eternit vlna B 250/100cm še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Edilit vlna A 920/125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en. těsnění HERME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ycí komplet še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roub B8 (6.3/90mm) /100ks b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Śrouby A5 110mm /100 ks bal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pona vichrová pozin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10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pona vichrová měďěná 19/19 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ík FEZN 2.5x32 3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íky Fe Zn 3.1x32 /4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íky FeZn 3.1/28 / 4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rek - obkladové desk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INTERFROST nemrz.směs 5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ilikon U hně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ěna DISTYK 500m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ěna DISTYK 300m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mnářský tmel 310m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utyrub šedý 600m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áleček na barv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šta dilatační šed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šta zakončovací zlat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Velux okno GZL 308 +lem.PAN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řešní okno 80/100 sklo SAM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GZL 304 výstavní pan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roleta RLL 300 pan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markýza MHL 300 pan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lemování EDS 306 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Velux kombi lem.EKH 308 1001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kombi lem.EKH 308 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žaluzie PAL 3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markýza MHL 100 5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markýza MHL 3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120/150 otevírací nezask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ololit akulit 3.3/122/275 dě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mel Z301 25kg flex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párovací hmota bílá 5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ojler el.160 leža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myvadlo 15030 bílé I. 58.5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myvadlo 14341 bílé V. 60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oha umyvadlová baham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Noha umyvadlová bíl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ifon vanov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dětský bílý spodn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bahama zadní šikmý 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2109.4 bílý hlub.spl.šikm.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2161.6 bílý hlub.spl.rovn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kombi 2418.6 bíl.rovný Lyr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pořič k WC komb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ouháček bílý vodorov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eramický háček jednoduch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terie sprch.pák.TU 8120 15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terie vanová koh. 15 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terie vanová koh. Danubi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uhový držák chro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lička chro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ržák houby chro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ržák ručníku 600 chro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terie vanová bílá/zlato 1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 průběžný 0.5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ovodurová odbočka 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koleno 63/8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VC koleno 75/8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koleno 75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140/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110/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63/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63/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63/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50/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VC odbočka 50/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40/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čistič 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žlab 320/1000 hrana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žlab 320/1000 čelo hrana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žlab kotlík 110 še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uzávěr žlabu 110 še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otová patka 2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3/150 149x14x21.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1/10 /120x14x14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7/10 /120x11.5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8/10 /150x11.5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9/10 /180x11.5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řeklad RZP 10/10/ 239x11.5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8/824 900/19/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9/824 120x19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29/10 /150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30/10 /180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31/10 209/29/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50/10 /329x29x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48/10 /2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típaný beton PT E 4/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típaný beton PT B 2/4 průb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Zámková dlažba I půlky šed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ažba květ půlky šedé 4cm k+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ažba zámková žlut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Zámková dlažba I šedá /6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ažba zatr.60x40 TBX 4/8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ovka 330/560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ovka malá 20x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obeton ID 7.5 80x25x7.5 /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YTONG 60x25x30 /30k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250/25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46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4.0/1000/2000 S355J2G3CuCEN10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59/6.3 11 35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7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/1500/2000 DX51D+Z275N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5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500/3000 DD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87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18 SMnPb28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3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čtyřhran 70/70 115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44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30/25 ST 52-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3,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55 H11 1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2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60/20 RSt 37.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8/1500/300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56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8.0/1250/250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6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Ocel HEB 180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,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HEB 220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0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130/226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250/2500 DX52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4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konstr.2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50/3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,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25/25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5/1250/25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3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250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0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000/20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8-30/1500-2000/400 S35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82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500/3000 113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22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64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120/60/3 5.7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0.9/1500/20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95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adlo 200 bíl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balkon.90/220 L OS1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000/2000 nere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Š top. 1/2"" 113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8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vař.konstr. 48/3 6/4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,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1.5/950/223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0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Š 60.3/3.65 2"" 113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7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40/4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6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3.6/1280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7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rot z link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883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500/2400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72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12 H9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85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ilatační manžeta DFLB 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tvarovka 140/660 dvířk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tvarovka 160/660 dvířk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tvarovka 180/660 kouřo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tvarovka 140/660 kouřo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omín. tvarovka 160/660 kouřo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ová jímka 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70/40/5 S235JR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100/60/3 113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30/30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7 H11 11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mah.L IM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00 1m skládací dřevě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cs-CZ"/>
              </w:rPr>
              <w:t>39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01 2m skládací dřev.žlu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42 NDS 20m sklolamin.pásm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43 NDS 30m sklolamin.pásm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63 350m úhelník ocel.žlu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365 Kladívko zed.s násadou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005 Tesařská tužka 18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010 Gumová palička d 55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0111 NK111 víceúč.nůž-pouzd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0002 asfaltové lepidl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047 Spárovačka 8mm jednost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048 Spárovačka10mm jednost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123 Skoba špal.V profi25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011 118 Lžíce vymaz.90x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021 115 Lžíce pokrýv.140x9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49 157 Škrabák na om.dře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203 32 náhradní mirelo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53 602 Úhelník zed.500x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84 813 Spárovačka 20/14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81 810 Spárovačka 10/8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83 812 Spárovačka 7/9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202 SLH 200 stah.lať-žlábe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132 Hlad.pro bru.mříž.10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EURO 120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20/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atyp trubk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oklady dřevěn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ranoly 10/8/1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- Dunafer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250/2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000/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dložka na plechy 1005/2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500/6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500/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říž pod svitk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20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20/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IKO šind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00/100 KM BET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velká UNI-GIP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Vik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od svitku /rám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YTONG 75/1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20/80 Best Raa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vratná - nerezové plech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řevěný rám vratný LIMAR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25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9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5/1250/25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5/98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,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75/1250/2500 DX51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6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8/1250/25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8/1500/250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12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9/1500/30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28 BST 500S 12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89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60/150 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90/150 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90/180 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120/120 otevír.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120/120 ventil.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balkonové 90/220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akodur 3 TH 002 40x40 ISD /K dlaž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akodur 3 RH 011 40x40 ISD /K dlaž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90/197 sv.dub P / IS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2161.6 bílý rovný Pluto 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myvadlo 1533 55cm bí.1 otv. 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myvadlo 1431.1 bí.60cm otv. 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48.3/3 svař. hladká S235JR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60.3/5 1152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2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60.3/6.3 1152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26.9/2.65 3/4"" 113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57/3 svař. hladká S235JR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57/2.9 120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31.8/2.6 120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4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76.1/3.6 120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31.8/3.6 1135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0/1.5 113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2/1 113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2/1.5 113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ejner KO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3.0/1250/25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3/1000/20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2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500/3000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07,55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860"/>
        <w:gridCol w:w="380"/>
        <w:gridCol w:w="10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Poř.č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áze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Množství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25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2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.0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/1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/1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1500 11321.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5/145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5/1250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8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6/1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07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18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.23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93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2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51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220 DD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7/125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/1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21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.56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65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1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9/12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30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000 11321.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.56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500 DCO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1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370 DC01AM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.47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000/2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93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000/20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36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000/20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3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000/2029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1,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000/2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015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1000/20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000/20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6,8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217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250/2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1,1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000/20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5,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500/31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25/1000/20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1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/1000/20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1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Śrot z link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.446,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000/1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250/2300 11321.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000/2000 DX51D+Z1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5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868/18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8,8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40/1891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8,6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000/1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5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250/25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.86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332/18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19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399/1724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3,5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692/1718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332/17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000/128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250/2132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7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70/8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250/2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99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70/15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6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000/151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5,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000/2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215/238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99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366/2195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8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335/18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60/78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.49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836.6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5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940/244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7,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19/1891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5/1000/9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1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/1000/2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1000/2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000/2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5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9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000/204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9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250/204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96,7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000/197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208,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000/14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94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250/2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6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000/2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100/192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.020,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/1250/200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30/788.3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73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9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5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000/208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016,6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725/2096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46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/1000/14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054/1554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5/1000/98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497,3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7/1189/841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88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7/594/841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7/606/856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841/614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500/3000 HC34OL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4,5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60/2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7/1250/2500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25/187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80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1250/2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3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250/30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4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20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7,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0/786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9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96/52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990/19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40/417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215/1277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0/76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75/78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ech č.2.0/90/92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ech č.2.0/90/72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70/92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5/852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50/796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9/1000/20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180/157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337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269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000/23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.76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45/1250/25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500/1476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2,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3/277/246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0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7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64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500/499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0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3/275/266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39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610/83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608/743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různé délk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5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290/743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0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342/151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292/743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340/151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1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101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33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1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14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0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6/141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.68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81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.58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1/87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.79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8/1250 DX51D+Z1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8/100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.63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6/955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.88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125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1000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260 DCO4EK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34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.19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46/1503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9/1200/2380 DX56D+Z1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08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250/25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000/20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od svitku / rám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ošt dřevěný B /Metal Trade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řevěný rám od svitku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ale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299/1724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8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300/16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594/841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3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250/206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850,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148/7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50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25/935/2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1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250/25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250/22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16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3.0/1000 DD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51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4.0/1250 S235JR+A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.48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848/2000 DD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31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6.0/1500/3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819,1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500/3000 S235J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1,9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2500 S235J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9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2000 DD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3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5/1250/25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42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3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2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28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3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6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2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7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6.0/1250/25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3800 S235J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8,4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8/1500/3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27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.391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354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16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9/1250/2090 08K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50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750/3220 S235J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857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4.0/1250/34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3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8/1500/21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.218,9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171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7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29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7/1250/25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0,00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5157"/>
        <w:gridCol w:w="493"/>
        <w:gridCol w:w="1397"/>
      </w:tblGrid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Poř.č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áze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Množství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15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41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52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37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Śrot z pásků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.18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7/64 DX51D+Z1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8/6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81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356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95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/8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/4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61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62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9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48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73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32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26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697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4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/5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06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74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19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95 DC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92 DC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5/27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6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3/27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61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5/16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/65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7/60 DX51D+Z1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64.5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73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335.5 H 280 L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62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/83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9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5/26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23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31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79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26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4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22.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10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7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619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29.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20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/35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59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/148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7/3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70.6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5/3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41.6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25/2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34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35/128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19.5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3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/4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5/22.6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2.0/23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21.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/9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50.6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6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82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4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42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86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25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8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64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5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7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48 H280L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32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145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34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41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85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3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8/55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8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4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35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62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2.0/2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6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50 H280L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6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2/24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66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30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36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38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68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i/>
        <w:sz w:val="18"/>
      </w:rPr>
      <w:t xml:space="preserve">-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14</w:t>
    </w:r>
    <w:r>
      <w:rPr>
        <w:rStyle w:val="PageNumber"/>
        <w:sz w:val="18"/>
        <w:i/>
      </w:rPr>
      <w:fldChar w:fldCharType="end"/>
    </w:r>
    <w:r>
      <w:rPr>
        <w:rStyle w:val="PageNumber"/>
        <w:rFonts w:cs="Arial" w:ascii="Arial" w:hAnsi="Arial"/>
        <w:i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0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8Num36z0">
    <w:name w:val="WW8Num36z0"/>
    <w:qFormat/>
    <w:rPr>
      <w:b/>
      <w:i w:val="false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OndejGavlas">
    <w:name w:val="Ondřej Gavlas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4" w:leader="none"/>
        <w:tab w:val="left" w:pos="426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26" w:leader="none"/>
      </w:tabs>
      <w:ind w:left="0" w:right="0" w:firstLine="340"/>
      <w:jc w:val="both"/>
    </w:pPr>
    <w:rPr>
      <w:sz w:val="24"/>
    </w:rPr>
  </w:style>
  <w:style w:type="paragraph" w:styleId="Zkladntext21">
    <w:name w:val="Základní text 21"/>
    <w:basedOn w:val="Normal"/>
    <w:qFormat/>
    <w:pPr>
      <w:widowControl w:val="false"/>
      <w:jc w:val="center"/>
    </w:pPr>
    <w:rPr>
      <w:b/>
      <w:sz w:val="28"/>
    </w:rPr>
  </w:style>
  <w:style w:type="paragraph" w:styleId="Zkladntextodsazen21">
    <w:name w:val="Základní text odsazený 21"/>
    <w:basedOn w:val="Normal"/>
    <w:qFormat/>
    <w:pPr>
      <w:widowControl w:val="false"/>
      <w:ind w:left="0" w:right="0" w:firstLine="34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 w:val="false"/>
      <w:ind w:left="284" w:right="0" w:firstLine="283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widowControl w:val="false"/>
      <w:jc w:val="both"/>
    </w:pPr>
    <w:rPr>
      <w:color w:val="000000"/>
      <w:sz w:val="22"/>
    </w:rPr>
  </w:style>
  <w:style w:type="paragraph" w:styleId="Styl3">
    <w:name w:val="Styl3"/>
    <w:basedOn w:val="Normal"/>
    <w:qFormat/>
    <w:pPr>
      <w:ind w:left="284" w:right="0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uppressAutoHyphens w:val="false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Xl63">
    <w:name w:val="xl63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1 seznam věcí 2011-10-27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34:00Z</dcterms:created>
  <dc:creator>Ondřej Gavlas</dc:creator>
  <dc:description/>
  <cp:keywords/>
  <dc:language>en-US</dc:language>
  <cp:lastModifiedBy>Samsung</cp:lastModifiedBy>
  <cp:lastPrinted>2009-06-22T13:38:00Z</cp:lastPrinted>
  <dcterms:modified xsi:type="dcterms:W3CDTF">2013-07-31T18:17:00Z</dcterms:modified>
  <cp:revision>8</cp:revision>
  <dc:subject/>
  <dc:title>výhradní prodej občanský</dc:title>
</cp:coreProperties>
</file>